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right" w:pos="9639" w:leader="none"/>
        </w:tabs>
        <w:jc w:val="left"/>
        <w:rPr>
          <w:rFonts w:cs="Arial"/>
        </w:rPr>
      </w:pPr>
      <w:r>
        <w:rPr>
          <w:rFonts w:cs="Arial"/>
          <w:b/>
          <w:sz w:val="20"/>
          <w:lang w:val="en-US" w:eastAsia="en-US"/>
        </w:rPr>
        <w:drawing>
          <wp:inline distT="0" distB="0" distL="0" distR="0">
            <wp:extent cx="2990850" cy="1170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2294890" cy="11042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Annexe à l’Acte d’Engagement – BPU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>Prestations intellectuelles et Assistance à Maîtrise d’Ouvrage :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e CSPS (Lot 4)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ôpitaux Universitaires : SAINT-LOUIS, R. DEBRE, LARIBOISIERE-F. WIDAL, BRETONNEAU et 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. DOUMER</w:t>
      </w:r>
    </w:p>
    <w:p>
      <w:pPr>
        <w:pStyle w:val="Normal"/>
        <w:jc w:val="center"/>
        <w:rPr>
          <w:rFonts w:ascii="Tahoma" w:hAnsi="Tahoma" w:cs="Arial"/>
          <w:b/>
          <w:b/>
          <w:sz w:val="28"/>
          <w:szCs w:val="28"/>
        </w:rPr>
      </w:pPr>
      <w:r>
        <w:rPr>
          <w:rFonts w:cs="Arial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00" w:right="1134" w:gutter="0" w:header="0" w:top="1438" w:footer="46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-284" w:firstLine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dereau de prix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présent tableau est à compléter entièrement. Les valeurs seront exprimées en Euros Hors taxes. Les prix à indiquer ici sont un prix global, forfaitaire et maximal pour chaque cas, comprenant tous les frais afférents à la prestation. Le montant à indiquer au tableau 3 pour chaque cas est un montant mensue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a prestation est rémunérée par application, conformément au C.C.T.P., du barème de rémunération suivant 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stations de coordination SP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ût d’une vacation de 4 heures en prestation ponctuelle (en € HT) :  </w:t>
      </w:r>
      <w:r>
        <w:rPr>
          <w:sz w:val="22"/>
          <w:szCs w:val="22"/>
          <w:bdr w:val="single" w:sz="4" w:space="0" w:color="000000"/>
          <w:shd w:fill="DAEEF3" w:val="clear"/>
        </w:rPr>
        <w:t xml:space="preserve">                                </w:t>
      </w:r>
      <w:r>
        <w:rPr>
          <w:sz w:val="22"/>
          <w:szCs w:val="22"/>
        </w:rPr>
        <w:t xml:space="preserve"> € H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ût d’une vacation de 2 heures pour le suivi des travaux (en € HT) :  </w:t>
      </w:r>
      <w:r>
        <w:rPr>
          <w:sz w:val="22"/>
          <w:szCs w:val="22"/>
          <w:bdr w:val="single" w:sz="4" w:space="0" w:color="000000"/>
          <w:shd w:fill="DAEEF3" w:val="clear"/>
        </w:rPr>
        <w:t xml:space="preserve">                                </w:t>
      </w:r>
      <w:r>
        <w:rPr>
          <w:sz w:val="22"/>
          <w:szCs w:val="22"/>
        </w:rPr>
        <w:t xml:space="preserve"> € H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bookmarkStart w:id="0" w:name="_1477405904"/>
      <w:bookmarkStart w:id="1" w:name="_1476711102"/>
      <w:bookmarkStart w:id="2" w:name="_1476711009"/>
      <w:bookmarkStart w:id="3" w:name="_1476707047"/>
      <w:bookmarkStart w:id="4" w:name="_1476706999"/>
      <w:bookmarkStart w:id="5" w:name="_1476706940"/>
      <w:bookmarkStart w:id="6" w:name="_1476706824"/>
      <w:bookmarkStart w:id="7" w:name="_1405405284"/>
      <w:bookmarkStart w:id="8" w:name="_1405149305"/>
      <w:bookmarkStart w:id="9" w:name="_1405149269"/>
      <w:bookmarkStart w:id="10" w:name="_1405148469"/>
      <w:bookmarkStart w:id="11" w:name="_1405148440"/>
      <w:bookmarkStart w:id="12" w:name="_1404801587"/>
      <w:bookmarkStart w:id="13" w:name="_1404801540"/>
      <w:bookmarkStart w:id="14" w:name="_1404801374"/>
      <w:bookmarkStart w:id="15" w:name="_1404801109"/>
      <w:bookmarkStart w:id="16" w:name="_1251553994"/>
      <w:bookmarkStart w:id="17" w:name="_1251536850"/>
      <w:bookmarkStart w:id="18" w:name="_1251536689"/>
      <w:bookmarkStart w:id="19" w:name="_1225201450"/>
      <w:bookmarkStart w:id="20" w:name="_1225201431"/>
      <w:bookmarkStart w:id="21" w:name="_1225201280"/>
      <w:bookmarkStart w:id="22" w:name="_1225201178"/>
      <w:bookmarkStart w:id="23" w:name="_1213021150"/>
      <w:bookmarkStart w:id="24" w:name="_1213021143"/>
      <w:bookmarkStart w:id="25" w:name="_1212989461"/>
      <w:bookmarkStart w:id="26" w:name="_1212989430"/>
      <w:bookmarkStart w:id="27" w:name="_1212989119"/>
      <w:bookmarkStart w:id="28" w:name="_1200755100"/>
      <w:bookmarkStart w:id="29" w:name="_1200744717"/>
      <w:bookmarkStart w:id="30" w:name="_1200744702"/>
      <w:bookmarkStart w:id="31" w:name="_1200744414"/>
      <w:bookmarkStart w:id="32" w:name="_1200740886"/>
      <w:bookmarkStart w:id="33" w:name="_1200740754"/>
      <w:bookmarkStart w:id="34" w:name="_1200740681"/>
      <w:bookmarkStart w:id="35" w:name="_1200740386"/>
      <w:bookmarkStart w:id="36" w:name="_1200740381"/>
      <w:bookmarkStart w:id="37" w:name="_1200740361"/>
      <w:bookmarkStart w:id="38" w:name="_1200740348"/>
      <w:bookmarkStart w:id="39" w:name="_1200740080"/>
      <w:bookmarkStart w:id="40" w:name="_1200739899"/>
      <w:bookmarkStart w:id="41" w:name="_1200739858"/>
      <w:bookmarkStart w:id="42" w:name="_1200739829"/>
      <w:bookmarkStart w:id="43" w:name="_1200739001"/>
      <w:bookmarkStart w:id="44" w:name="_1200738631"/>
      <w:bookmarkStart w:id="45" w:name="_1199111842"/>
      <w:bookmarkStart w:id="46" w:name="_1199089326"/>
      <w:bookmarkStart w:id="47" w:name="_1199085181"/>
      <w:bookmarkStart w:id="48" w:name="_1199084442"/>
      <w:bookmarkStart w:id="49" w:name="_1199084148"/>
      <w:bookmarkStart w:id="50" w:name="_1199083506"/>
      <w:bookmarkStart w:id="51" w:name="_1199007857"/>
      <w:bookmarkStart w:id="52" w:name="_1198593619"/>
      <w:bookmarkStart w:id="53" w:name="_1198590744"/>
      <w:bookmarkStart w:id="54" w:name="_1198590700"/>
      <w:bookmarkStart w:id="55" w:name="_1198590521"/>
      <w:bookmarkStart w:id="56" w:name="_1198590478"/>
      <w:bookmarkStart w:id="57" w:name="_1198589630"/>
      <w:bookmarkStart w:id="58" w:name="_1198589463"/>
      <w:bookmarkStart w:id="59" w:name="_1198589047"/>
      <w:bookmarkStart w:id="60" w:name="_11985878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/>
        <w:object w:dxaOrig="12908" w:dyaOrig="36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8.05pt;height:196.75pt" filled="f" o:ole="">
            <v:imagedata r:id="rId7" o:title=""/>
          </v:shape>
          <o:OLEObject Type="Embed" ProgID="Excel.Sheet.12" ShapeID="ole_rId6" DrawAspect="Content" ObjectID="_1456826147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stations de prévention SPS (en € HT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3458" w:dyaOrig="7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25pt;margin-top:2.35pt;width:717.2pt;height:361.4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76240261" r:id="rId8"/>
        </w:objec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/>
        <w:tab/>
      </w:r>
    </w:p>
    <w:sectPr>
      <w:footerReference w:type="default" r:id="rId10"/>
      <w:type w:val="nextPage"/>
      <w:pgSz w:orient="landscape" w:w="16838" w:h="11906"/>
      <w:pgMar w:left="2160" w:right="1440" w:gutter="0" w:header="0" w:top="567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4 (CSPS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4 (CSPS)</w:t>
      <w:tab/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1"/>
      </w:numPr>
      <w:spacing w:before="100" w:after="120"/>
      <w:outlineLvl w:val="0"/>
    </w:pPr>
    <w:rPr>
      <w:rFonts w:ascii="Arial Black" w:hAnsi="Arial Black" w:cs="Arial Black"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 w:val="false"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2z1">
    <w:name w:val="WW8Num2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Arial" w:hAnsi="Arial" w:cs="Arial"/>
      <w:b w:val="false"/>
      <w:i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Book Antiqua" w:hAnsi="Book Antiqua" w:cs="Book Antiqua"/>
      <w:i/>
      <w:sz w:val="48"/>
      <w:szCs w:val="48"/>
    </w:rPr>
  </w:style>
  <w:style w:type="character" w:styleId="RetraitcorpsdetexteCar">
    <w:name w:val="Retrait corps de tex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</w:pPr>
    <w:rPr>
      <w:rFonts w:ascii="Tahoma" w:hAnsi="Tahoma" w:eastAsia="Times New Roman" w:cs="Tahoma"/>
      <w:b/>
      <w:color w:val="auto"/>
      <w:sz w:val="24"/>
      <w:szCs w:val="24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center" w:pos="3686" w:leader="none"/>
      </w:tabs>
    </w:pPr>
    <w:rPr>
      <w:rFonts w:ascii="Tahoma" w:hAnsi="Tahoma" w:cs="Tahoma"/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6660" w:leader="none"/>
        <w:tab w:val="right" w:pos="13140" w:leader="none"/>
      </w:tabs>
      <w:jc w:val="left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48"/>
      <w:szCs w:val="48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7:00Z</dcterms:created>
  <dc:creator>Rémi Stamegna</dc:creator>
  <dc:description/>
  <cp:keywords/>
  <dc:language>en-US</dc:language>
  <cp:lastModifiedBy>SAROUMI Ziara</cp:lastModifiedBy>
  <cp:lastPrinted>2014-11-26T11:48:00Z</cp:lastPrinted>
  <dcterms:modified xsi:type="dcterms:W3CDTF">2025-10-21T14:49:00Z</dcterms:modified>
  <cp:revision>37</cp:revision>
  <dc:subject/>
  <dc:title>Marché de CSPS</dc:title>
</cp:coreProperties>
</file>